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要介護</w:t>
            </w: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要介護</w:t>
            </w: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要介護</w:t>
            </w: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3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8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8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8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8.2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8.35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28.29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有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有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246,5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86,56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285,5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77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7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110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63,0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63,0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63,0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46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46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52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60,5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60,5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z w:val="21"/>
                <w:szCs w:val="21"/>
                <w:lang w:val="en-US" w:eastAsia="ja-JP" w:bidi="ar-SA"/>
              </w:rPr>
              <w:t>60,5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val="en-US" w:eastAsia="ja-JP" w:bidi="ar-SA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-5080</wp:posOffset>
                      </wp:positionV>
                      <wp:extent cx="27622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pt;margin-top:-0.4pt;width:21.7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34290</wp:posOffset>
                      </wp:positionV>
                      <wp:extent cx="27622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15pt;margin-top:2.7pt;width:21.7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9050</wp:posOffset>
                      </wp:positionV>
                      <wp:extent cx="276225" cy="219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1pt;margin-top:1.5pt;width:21.7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905</wp:posOffset>
                      </wp:positionV>
                      <wp:extent cx="276225" cy="219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05pt;margin-top:0.15pt;width:21.7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相模原CCM01m</cp:lastModifiedBy>
  <cp:lastPrinted>2022-03-02T17:28:00Z</cp:lastPrinted>
  <dcterms:modified xsi:type="dcterms:W3CDTF">2025-07-13T04:42:00Z</dcterms:modified>
  <cp:revision>45</cp:revision>
  <dc:subject/>
  <dc:title>様式４（重要事項説明書）</dc:title>
</cp:coreProperties>
</file>